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обсягів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фінансування будівництва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Пу в селі Бахм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ст.101 Бюджетного Кодексу України, ст. 26 Закону України “Про місцеве самоврядування в Україні”, враховуючи можливості сільського бюджету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становити співфінансування будівництва ФАПу в селі Бахмач у розмірі 15% від вартості виконаних роб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Головному бухгалтеру врахувати дане рішення при плануванні сіль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ішення  покласти на постійну комісію з питань бюджету, комунальної власності та соціально-економічного розвит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ільський голова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dc:language>en-US</dc:language>
  <cp:lastModifiedBy>Customer</cp:lastModifiedBy>
  <cp:lastPrinted>2016-11-07T09:20:00Z</cp:lastPrinted>
  <dcterms:modified xsi:type="dcterms:W3CDTF">2014-10-29T15:18:00Z</dcterms:modified>
  <cp:revision>33</cp:revision>
  <dc:subject/>
  <dc:title/>
</cp:coreProperties>
</file>